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8 lesson 4 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represent multiplication and division situations in picture, word, and number form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Vocabulary: no new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know how to divide and multiply. Today you will use models to decide when to multiply or divide to solve a problem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What are some things you need to do before throwing a big picnic? Today you will learn how to use multiplication and division to help you plan a picnic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Edith wants to buy lemonade for the fourth grade picnic. There are 42 students in fourth grade. If one quart of lemonade serves 5 students, how many quarts does she need?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 xml:space="preserve">How do you know which operation to use?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How many groups of 5 are in 42? Does 5 divide evenly into 42? What do we call the leftovers after dividing? Edith cannot buy 8 r2 quarts, so what does she do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What visuals could you use to help you solve a multiplication or division problem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Draw a grid displaying 5 squares by 8 squares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Have the students write a division and multiplication number sentence for the grid. Then have the students turn their number sentences into word problems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view t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play the digi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Tiles 0-9 for each group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Copies of Display the Digits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3:16:00Z</dcterms:created>
  <dc:creator>lcisd</dc:creator>
  <dc:description/>
  <dc:language>en-US</dc:language>
  <cp:lastModifiedBy>Lisa</cp:lastModifiedBy>
  <cp:lastPrinted>2008-10-03T12:16:00Z</cp:lastPrinted>
  <dcterms:modified xsi:type="dcterms:W3CDTF">2010-01-12T03:32:00Z</dcterms:modified>
  <cp:revision>6</cp:revision>
  <dc:subject/>
  <dc:title>Mathematics Daily Lesson Plan</dc:title>
</cp:coreProperties>
</file>